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NAME: ___________________________________________________</w:t>
        <w:tab/>
        <w:tab/>
        <w:t>DATE: 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u w:val="single"/>
        </w:rPr>
        <w:t>Directions</w:t>
      </w:r>
      <w:r>
        <w:rPr>
          <w:bCs/>
          <w:color w:val="000000"/>
        </w:rPr>
        <w:t xml:space="preserve">: Read each of the scenarios below. Determine (1) if the scenario describes a legal or illegal search and (2) what your reasoning is for whether it is legal or illegal. This assignment is worth 15 poi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color w:val="000000"/>
        </w:rPr>
      </w:pPr>
      <w:r>
        <w:rPr>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Scenario 1</w:t>
      </w:r>
      <w:r>
        <w:rPr>
          <w:color w:val="000000"/>
        </w:rPr>
        <w:t>: Police see James standing at a bus stop on a downtown street, in an area where there is extensive drug dealing. The officers ask James if they can look in his bag and he says yes. They open the bag and find dru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Scenario 2</w:t>
      </w:r>
      <w:r>
        <w:rPr>
          <w:color w:val="000000"/>
        </w:rPr>
        <w:t>: After Tyler checks out of a hotel, the cops ask the manager to turn over the contents of the trash can, where they find notes planning a mur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Scenario 3</w:t>
      </w:r>
      <w:r>
        <w:rPr>
          <w:color w:val="000000"/>
        </w:rPr>
        <w:t>: A student tells the principal that Julia, another student, is selling drugs on school grounds. The principal opens Julia’s locker with a master key, finds drugs, and calls the co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Scenario 4</w:t>
      </w:r>
      <w:r>
        <w:rPr>
          <w:color w:val="000000"/>
        </w:rPr>
        <w:t>: The police let Sarah’s ex-boyfriend into her house to search for drugs. He finds marijuana in her desk drawer, which he gives to the pol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Scenario 5</w:t>
      </w:r>
      <w:r>
        <w:rPr>
          <w:color w:val="000000"/>
        </w:rPr>
        <w:t>: Chris is stopped for going 52 in a 45 mph zone (with no other reason). The police search the backseat of his car and find a gu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Scenario 6</w:t>
      </w:r>
      <w:r>
        <w:rPr>
          <w:color w:val="000000"/>
        </w:rPr>
        <w:t>: Ray is seen shoplifting at the mall. Police chase him home and arrest him down the street from his house. They search the house without a warrant and find a lot of stolen car stere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Scenario 7</w:t>
      </w:r>
      <w:r>
        <w:rPr>
          <w:color w:val="000000"/>
        </w:rPr>
        <w:t>: The cops get a tip from an informant that Juan has counterfeit money. The police get a warrant, and find the money right where the informant said it would be.</w:t>
      </w:r>
    </w:p>
    <w:p>
      <w:pPr>
        <w:pStyle w:val="Normal"/>
        <w:rPr>
          <w:b/>
          <w:b/>
          <w:bCs/>
          <w:color w:val="000000"/>
        </w:rPr>
      </w:pPr>
      <w:r>
        <w:rPr>
          <w:b/>
          <w:bCs/>
          <w:color w:val="000000"/>
        </w:rPr>
      </w:r>
    </w:p>
    <w:p>
      <w:pPr>
        <w:pStyle w:val="Normal"/>
        <w:rPr/>
      </w:pPr>
      <w:r>
        <w:rPr>
          <w:b/>
          <w:bCs/>
          <w:color w:val="000000"/>
        </w:rPr>
        <w:t>Scenario 8</w:t>
      </w:r>
      <w:r>
        <w:rPr>
          <w:color w:val="000000"/>
        </w:rPr>
        <w:t>: The police suspect Tiffany is receiving stolen goods. They go to her house and ask her roommate if they can search the house. Her roommate says yes, and the police find stolen items in Tiffany’s dresser.</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P U.S. Government</w:t>
      <w:tab/>
      <w:t>Search-and-Seizure Scenarios</w:t>
      <w:tab/>
      <w:t>Mrs. Madison</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ambria" w:cs="Comic Sans MS"/>
      <w:color w:val="auto"/>
      <w:sz w:val="20"/>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omic Sans MS" w:hAnsi="Comic Sans MS" w:cs="Comic Sans MS"/>
      <w:sz w:val="20"/>
    </w:rPr>
  </w:style>
  <w:style w:type="character" w:styleId="FooterChar">
    <w:name w:val="Footer Char"/>
    <w:basedOn w:val="DefaultParagraphFont"/>
    <w:qFormat/>
    <w:rPr>
      <w:rFonts w:ascii="Comic Sans MS" w:hAnsi="Comic Sans MS" w:cs="Comic Sans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3:58:00Z</dcterms:created>
  <dc:creator>Katie Madison</dc:creator>
  <dc:description/>
  <cp:keywords/>
  <dc:language>en-US</dc:language>
  <cp:lastModifiedBy>Katie Madison</cp:lastModifiedBy>
  <dcterms:modified xsi:type="dcterms:W3CDTF">2010-10-13T14:02:00Z</dcterms:modified>
  <cp:revision>1</cp:revision>
  <dc:subject/>
  <dc:title/>
</cp:coreProperties>
</file>